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ادئ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 xml:space="preserve"> -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6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ظائ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ظم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ي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ت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وائ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ط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صن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يا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لوا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حل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ظائ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ظائ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ظائ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ط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راج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ظائ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التسو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عم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هم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ار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ك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ط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دا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رار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نظ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وج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قاب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سوي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ل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شر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طو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ادئ الإدارة مع التركيز على إدارة الاعمال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أليف الأستاذ الدكتور خليل الشماع 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ادئ الإدار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تاذ الدكتور جاسم الذهبي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وم الإدارية و إدارة الاعمال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7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7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43:00Z</dcterms:created>
  <dc:creator>Lez</dc:creator>
  <dc:description/>
  <cp:keywords/>
  <dc:language>en-US</dc:language>
  <cp:lastModifiedBy>Owner-1</cp:lastModifiedBy>
  <cp:lastPrinted>2015-04-20T13:19:00Z</cp:lastPrinted>
  <dcterms:modified xsi:type="dcterms:W3CDTF">2016-09-27T05:27:00Z</dcterms:modified>
  <cp:revision>130</cp:revision>
  <dc:subject/>
  <dc:title>وزارة التعليم العالي والبـحث العلمي</dc:title>
</cp:coreProperties>
</file>